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5" t="-1711" r="-2025" b="-1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Лутову Владимиру Ивановичу – запрашиваемый вид использования «Для индивидуального жилищного строительства (2.1)», в отношении земельного участка с кадастровым номером 54:19:112201:3553, площадью 855 кв. м, расположенного по адресу: Новосибирская область, Новосибирский район, Станционный сельсовет, п. 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6T09:53:47Z</dcterms:modified>
  <cp:revision>48</cp:revision>
  <dc:subject/>
  <dc:title/>
</cp:coreProperties>
</file>